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28"/>
          <w:szCs w:val="28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4.2026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207759832"/>
      <w:bookmarkStart w:id="1" w:name="__Fieldmark__0_207759832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207759832"/>
      <w:bookmarkStart w:id="3" w:name="__Fieldmark__1_207759832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207759832"/>
      <w:bookmarkStart w:id="5" w:name="__Fieldmark__2_207759832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07759832"/>
      <w:bookmarkStart w:id="7" w:name="__Fieldmark__3_207759832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07759832"/>
      <w:bookmarkStart w:id="9" w:name="__Fieldmark__4_207759832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207759832"/>
      <w:bookmarkStart w:id="11" w:name="__Fieldmark__5_207759832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207759832"/>
      <w:bookmarkStart w:id="13" w:name="__Fieldmark__6_207759832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6-02-18T10:59:00Z</cp:lastPrinted>
  <dcterms:modified xsi:type="dcterms:W3CDTF">2026-02-18T09:59:00Z</dcterms:modified>
  <cp:revision>1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